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Weekly Agenda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Week of PUTDATEHERE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CLASSNAMEHERE</w:t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TEACHERNAMEHERE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earning Goal(s)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chedule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41"/>
        <w:gridCol w:w="1544"/>
        <w:gridCol w:w="1590"/>
        <w:gridCol w:w="1558"/>
        <w:gridCol w:w="1512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ctiviti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itle of Activity 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Title of Activity 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mework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mework  assignment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Arial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9:00Z</dcterms:created>
  <dc:creator>Jay Fogleman</dc:creator>
  <dc:description/>
  <cp:keywords/>
  <dc:language>en-US</dc:language>
  <cp:lastModifiedBy>Jay Fogleman</cp:lastModifiedBy>
  <dcterms:modified xsi:type="dcterms:W3CDTF">2008-01-29T19:25:00Z</dcterms:modified>
  <cp:revision>3</cp:revision>
  <dc:subject/>
  <dc:title>Weekly Agenda</dc:title>
</cp:coreProperties>
</file>